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26766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9935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70201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1823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