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431186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984541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711395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8812680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