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55583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30248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37600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03756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