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289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152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900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731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