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49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7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727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327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436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815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49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85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348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631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71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430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158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