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9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43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043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71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251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56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125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883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090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0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29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204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274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