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540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485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595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092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36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234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048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711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204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567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5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673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019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836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468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