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2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032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53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910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740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58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148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209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837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661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78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3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291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098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14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00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676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