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985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028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568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102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236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76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4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145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018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739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687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461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973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101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33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