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50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43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283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416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226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345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614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94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504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376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455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991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857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734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93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989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146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