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188396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038077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15946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271732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