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71826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74380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76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25061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