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589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7917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985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106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