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819835344"/>
      <w:bookmarkStart w:id="1" w:name="__Fieldmark__3_819835344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819835344"/>
      <w:bookmarkStart w:id="3" w:name="__Fieldmark__4_819835344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819835344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819835344"/>
      <w:bookmarkStart w:id="5" w:name="__Fieldmark__6_819835344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