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079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938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545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765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