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9263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33088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5443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0170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61883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9730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3998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6724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53193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19869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85498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52968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9727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89174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41755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2485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04104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41656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8286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93439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4420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7170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727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9709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6203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86416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75448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901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87419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3686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5467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16953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89039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2637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70473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19718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2497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87338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3935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