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05232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04133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04540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82383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30339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0011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69925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5500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42208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56971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61689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84815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263628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26604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47642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21625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70428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1766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31610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50251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71214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40619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92347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84796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08478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39357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97066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58046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02235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5621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31547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82509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03366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21780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89428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88774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3667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16402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70356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