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73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06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747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42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318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69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82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72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00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82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27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54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884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