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75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9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62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72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99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396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22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19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995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65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29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81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7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31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