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816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257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300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150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450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560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700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871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244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584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312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512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45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91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671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74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486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