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54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87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277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126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70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694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934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060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4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60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78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799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8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4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003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