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79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656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783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987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220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380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128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154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8225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196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571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635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285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036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704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313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729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