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8049871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9516857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