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746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456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851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708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092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021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379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942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389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108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384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667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785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