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088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754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173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360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198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286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38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670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739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46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994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183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17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083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04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