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412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4396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4853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795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6354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4849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0480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2964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9190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3679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377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282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3521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