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494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196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65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208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675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267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722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281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997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781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865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950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797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92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001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