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5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03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40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01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19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8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89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50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19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46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9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0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459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