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453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563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039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52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457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072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262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99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471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010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571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262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380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535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479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495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426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