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6805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2178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3969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8583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6137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4189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7846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0744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9352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8956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26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4715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3384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21806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2002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0337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368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