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3420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0611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489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