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497924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4589494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