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0940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6600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0896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8035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