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747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587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118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198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