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(7)                           User Manual                           PGP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process of integrating PGP with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asic possible strategies for PGP integration: 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ing the PGP libraries directly) and executable level (using syste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 other method to call the PGP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detail the library method at this time.  Whe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is released, all support will be migrated to the new Sourc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(SDK) from the existing APIs.  Developers are encouraged to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integration method detailed here or wait for the SD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straightforward means of integrating PGP support into you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 is to open input and output pipes to the PGP executabl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thorough example of PGP integration, see the "plugins"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P 5.0 source distribution, which has a patch for the mut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.  Most of the ideas in this text are a result of experiences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Michael Elkins' PGP integration code from m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trategy is to use the PGP executables to perform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on and verification.  While it is possible to take a much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x approach (for example, Mr. Elkins' code actually parse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k(1) in order to present users with a list of keys),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s are outside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in "C", and assume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recipients; /*A space-delimited list of message recipient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buf;        /*The message to be operated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assphrase; /*The user's passphras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llocation is assumed already handled by the application. 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be familiar with concepts of C programming and to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stood the pgp.cfg(5) man page.  Also be awa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ssumes all buffers are big enough and isn't always perfect abou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g errors gracefully.  This should be considered a starting point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outine uses fork(2) and pipe(2) to open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es to a child process.  It is used to invoke PGP in thes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s.  You may use it effectively without understanding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Runs cmd, and hooks in to the process' stdin, and out to it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nspiration stolen from Michael Elkins; see mutt for how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perly with error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un_pgp(char *cmd, FILE **in, FILE **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in[2], pout[2], child_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 = *ou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(p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(p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(child_pid = fork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We're the child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pin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2(pin[0]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pin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pout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2(pout[1]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pout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l("/bin/sh", "sh", "-c", cm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exit(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Only get here if we're the paren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pou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ut = fdopen(pout[0], 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pin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 = fdopen(pin[1], 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hild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case is to simply pass your buffer to PGP.  The most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this would be to write your data out, and have PGP encry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is would mean that the cleartext document w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ard drive, which is undesirable.  However, we can use PGP'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the -f option) to get PGP to accept the plaintext on stdin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rypted text on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Takes the buffer you wish to encrypt and the recipients;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sult into encrypt_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encrypt_buffer(char *buf, char *recip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gpin, *pgp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ys_buf[256], tmpbuf[1024] = "\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ys_buf, "pgpe -at -r %s -f +batchmode=1", recipie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_pgp(sys_buf, &amp;pgpin, &amp;pgpout); /*Execute PGP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gpin &amp;&amp; pgp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Output buffer to PGP: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rite(buf, sizeof(char), strlen(buf), pgp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pgp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Now, read the result back from PGP: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uf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ets(tmpbuf, sizeof(tmpbuf), 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!feof(pgp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cat(buf, tmp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gets(tmpbuf, sizeof(tmpbuf), 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unctionality would include using the -s flag to sign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f the user so requested.  Implementation is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s(1) integration, show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at PGP is mysteriously failing during this step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are encrypting to keys that are not completely vali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PGP will fail during batch mode when this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is to place NoBatchInvalidKeys = off in your pgp.cfg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that you not pass this option on the command line, as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fer not to encrypt to invali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ually, signing is quite similar, but with a twist -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assphrase!  The simple way to handle this is to allow PGP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the passphrase.  However, if you wish to hide PGP'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ality a little bit more, you may wish to ask for the passphras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, prior to signing, and pass i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ways to get the passphrase to PGP, but the b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using the environment variable PGPPASSF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file descriptor on which you will pass the passphr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put.  Commonly, this is set to 0, std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Signs a buffer.  The output is placed in buf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ign_buffer(char *buf, char *pass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gpin, *pgp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buf[1024] = "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("PGPPASSFD", "0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_pgp("pgps -at -f +batchmode=1", &amp;pgpin, &amp;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gpin &amp;&amp; pgp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pgpin, "%s\n", passphrase); /*Send the passphrase in, fir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et(passphrase, '\0', strlen(passphrase)); /*Burn the passphr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rite(buf, sizeof(char), strlen(buf), pgp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pgp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uf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ets(tmpbuf, sizeof(tmpbuf), 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!feof(pgp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buf, tmp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tmpbuf, sizeof(tmpbuf), 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env("PGPPASSF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use of memset(3) to clear the passphrase immediately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learing the passphrase can result in numerous secur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/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on is almost identical to signing (the same passphra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).  The options passed in are slightly differen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Verifies a PGP buffer.  Note that, if the buffer is only sig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ssphrase may be unnecessary - a complete program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heck for the "BEGIN PGP SIGNED MESSAGE" tag before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ser for a passphrase.  The output is placed in buf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verify_buffer(char *buf, char *passph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gpin, *pgp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tmpbuf[1024] = "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("PGPPASSFD", "0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_pgp("pgpv -f +batchmode=1 +OutputInformationFD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pgpin, &amp;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pgpin &amp;&amp; pgp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pgpin, "%s\n", passphrase); /*Send the passphrase in, fir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et(passphrase, '\0', strlen(passphrase)); /*Burn the passphr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pgpin, "%s"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pgp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uf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ets(tmpbuf, sizeof(tmpbuf), 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!feof(pgp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(buf, tmp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tmpbuf, sizeof(tmpbuf), 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lose(pgp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env("PGPPASSF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utputInformationFD option is used to have PGP out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message (in this case, who signed it, if anyone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as the decrypted or ver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ntegrators are encourages to read the pgp.cfg(5)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, which details how to pass configuration option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public and private keyrings your application wish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(1), pgpe(1), pgpv(1), pgps(1), pgpk(1), http://www.pgp.com (U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) and http://www.pgpi.com (International version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