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957074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85067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607043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385349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596593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99779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27148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09072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17158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76570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36282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48021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81561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6100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0234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220104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8529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778853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56934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54085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55130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00094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43310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283412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51597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96513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26082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65642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90775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75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41714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270236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52729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95639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10788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52297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06395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41359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2400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