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821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812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864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77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621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40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014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956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17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492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416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239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116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431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145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