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36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8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936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20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415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120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577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371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087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440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567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374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99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