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96388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51696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