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18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23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183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089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757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18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097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53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2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230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18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961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6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61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69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59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88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