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239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231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10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694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299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911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312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571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070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094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81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276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169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