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825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003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55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41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11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926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094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073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042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809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557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764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749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416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057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211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