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29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139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652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318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925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86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951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308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457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919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077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53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810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897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08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