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733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145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07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256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35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483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0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272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056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403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800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095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759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755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70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496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8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