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102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980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801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160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55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803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92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733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028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700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55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029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45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150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398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828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673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