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22347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411020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546041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345386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582310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10828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603175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442679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4948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180368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551796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025638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302512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191552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779679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