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80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0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93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74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34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51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294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7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754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14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01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87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