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453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634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813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8164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629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120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869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989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057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520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384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342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140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