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733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819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932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703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788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407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020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848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157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76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454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297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993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367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464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