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58487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28259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9544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