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36926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08897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9839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