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 xml:space="preserve">The PKZip file contains a number of Word doc files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he uginst.doc file contains the instructions for installing XRay Vision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he ugtoc.doc file contains the table of contents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