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Contents1"/>
        <w:bidi w:val="0"/>
        <w:spacing w:before="0" w:after="48"/>
        <w:ind w:right="0"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Table </w:t>
      </w:r>
    </w:p>
    <w:p>
      <w:pPr>
        <w:pStyle w:val="Contents1"/>
        <w:bidi w:val="0"/>
        <w:spacing w:before="0" w:after="48"/>
        <w:ind w:right="0"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of </w:t>
      </w:r>
    </w:p>
    <w:p>
      <w:pPr>
        <w:pStyle w:val="Contents1"/>
        <w:pBdr>
          <w:bottom w:val="double" w:sz="18" w:space="1" w:color="000000"/>
        </w:pBdr>
        <w:bidi w:val="0"/>
        <w:spacing w:before="0" w:after="48"/>
        <w:ind w:right="0"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Contents</w:t>
      </w:r>
    </w:p>
    <w:p>
      <w:pPr>
        <w:pStyle w:val="Normal"/>
        <w:pBdr>
          <w:bottom w:val="double" w:sz="18" w:space="1" w:color="000000"/>
        </w:pBdr>
        <w:bidi w:val="0"/>
        <w:spacing w:before="0" w:after="48"/>
        <w:ind w:right="0"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before="0" w:after="48"/>
            <w:jc w:val="left"/>
            <w:rPr>
              <w:bCs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120"/>
              <w:i w:val="false"/>
              <w:b/>
              <w:szCs w:val="120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120"/>
              <w:i w:val="false"/>
              <w:b/>
              <w:szCs w:val="120"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20"/>
              <w:szCs w:val="120"/>
            </w:rPr>
            <w:t>µ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2"/>
              <w:szCs w:val="32"/>
            </w:rPr>
            <w:t>First Things to Know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Introduction</w:t>
            <w:tab/>
            <w:t>4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How to Get Help</w:t>
            <w:tab/>
            <w:t>4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Requirements</w:t>
            <w:tab/>
            <w:t>5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Need for a Debugger for SQL*Forms</w:t>
            <w:tab/>
            <w:t>5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Glossary of Terms</w:t>
            <w:tab/>
            <w:t>6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How  XRay Vision Works</w:t>
            <w:tab/>
            <w:t>8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How to Use XRay Vision</w:t>
            <w:tab/>
            <w:t>9</w:t>
          </w:r>
          <w:r>
            <w:rPr/>
            <w:fldChar w:fldCharType="end"/>
          </w:r>
        </w:p>
      </w:sdtContent>
    </w:sdt>
    <w:p>
      <w:pPr>
        <w:pStyle w:val="Contents1"/>
        <w:bidi w:val="0"/>
        <w:spacing w:before="0" w:after="4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0"/>
          <w:szCs w:val="1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before="0" w:after="48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  <w:t>µ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2"/>
              <w:szCs w:val="32"/>
            </w:rPr>
            <w:t>The XRay Vision Workbench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Overview</w:t>
            <w:tab/>
            <w:t>1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How to Navigate in the Workbench</w:t>
            <w:tab/>
            <w:t>2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Workbench Main Menu</w:t>
            <w:tab/>
            <w:t>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:</w:t>
            <w:tab/>
            <w:t>3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Workbench Form Action Menu</w:t>
            <w:tab/>
            <w:t>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:</w:t>
            <w:tab/>
            <w:t>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the Execute Form Screen</w:t>
            <w:tab/>
            <w:t>6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Workbench Configuration Screen</w:t>
            <w:tab/>
            <w:t>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7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Workbench Forms Status Screen</w:t>
            <w:tab/>
            <w:t>9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9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Workbench User-Named Break Level Maintenance Screen</w:t>
            <w:tab/>
            <w:t>1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10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Workbench Installation Menu</w:t>
            <w:tab/>
            <w:t>11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:</w:t>
            <w:tab/>
            <w:t>11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Workbench Installation Menu Options and Functions</w:t>
            <w:tab/>
            <w:t>1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Full Install Screen Screen</w:t>
            <w:tab/>
            <w:t>15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15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On-Error Trigger Created by Installation</w:t>
            <w:tab/>
            <w:t>1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Break Execution Trigger Created by Installation</w:t>
            <w:tab/>
            <w:t>1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Form-Level Trigger Start Breakpoint Created by Installation</w:t>
            <w:tab/>
            <w:t>19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Block-Level Trigger Start Breakpoint Created by Installation</w:t>
            <w:tab/>
            <w:t>19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Field-Level Trigger Start Breakpoint Created by Installation</w:t>
            <w:tab/>
            <w:t>2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Procedure BEGIN Breakpoint Created by Installation</w:t>
            <w:tab/>
            <w:t>21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Listing of Referenced Procedures Inserted by Installation</w:t>
            <w:tab/>
            <w:t>21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Workbench De-Installation Menu and Functions</w:t>
            <w:tab/>
            <w:t>22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:</w:t>
            <w:tab/>
            <w:t>22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A description of each of the menu options may be found on the following page.</w:t>
            <w:tab/>
            <w:t>22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De-installation Menu Options and Functions</w:t>
            <w:tab/>
            <w:t>2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rigger Definitions after XRay Vision is Removed from the Form</w:t>
            <w:tab/>
            <w:t>2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Procedure Definitions after XRay Vision is Removed from the Form</w:t>
            <w:tab/>
            <w:t>2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Impact of Deinstallation/Replace</w:t>
            <w:tab/>
            <w:t>25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Impact of Deinstallation/Replace in Triggers</w:t>
            <w:tab/>
            <w:t>26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XRay Vision Forms Code Editor</w:t>
            <w:tab/>
            <w:t>2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:</w:t>
            <w:tab/>
            <w:t>2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Key Features of Code Editor</w:t>
            <w:tab/>
            <w:t>2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Selection Popup Box for the Code Editor</w:t>
            <w:tab/>
            <w:t>2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Search Box for the Code Editor</w:t>
            <w:tab/>
            <w:t>29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Filter Box for the Code Editor</w:t>
            <w:tab/>
            <w:t>3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Filtered Code: Shows only lines containing "MESSAGE"</w:t>
            <w:tab/>
            <w:t>30</w:t>
          </w:r>
          <w:r>
            <w:rPr/>
            <w:fldChar w:fldCharType="end"/>
          </w:r>
        </w:p>
      </w:sdtContent>
    </w:sdt>
    <w:p>
      <w:pPr>
        <w:pStyle w:val="Contents1"/>
        <w:bidi w:val="0"/>
        <w:spacing w:before="0" w:after="4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spacing w:before="0" w:after="48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  <w:t>µ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2"/>
              <w:szCs w:val="32"/>
            </w:rPr>
            <w:t>The XRay Vision Analyzer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1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How to Navigate in the Analyzer</w:t>
            <w:tab/>
            <w:t>2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Analyzer Main Menu</w:t>
            <w:tab/>
            <w:t>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Main Menu Functions</w:t>
            <w:tab/>
            <w:t>4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Analyzer Activate Breakpoints Screen</w:t>
            <w:tab/>
            <w:t>5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5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Quick Activation Section</w:t>
            <w:tab/>
            <w:t>6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Breakpoints by Location Section</w:t>
            <w:tab/>
            <w:t>6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Breakpoints by Object Section</w:t>
            <w:tab/>
            <w:t>6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User-named Break Levels Section</w:t>
            <w:tab/>
            <w:t>6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Numeric Break Levels</w:t>
            <w:tab/>
            <w:t>7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Analyzer Set Break Options Screen</w:t>
            <w:tab/>
            <w:t>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Message Box Settings</w:t>
            <w:tab/>
            <w:t>9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Navigation Between Sections</w:t>
            <w:tab/>
            <w:t>9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Analyzer Break Review Screen</w:t>
            <w:tab/>
            <w:t>1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1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Functions Available in Break Review Screen</w:t>
            <w:tab/>
            <w:t>11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Shifted Text in Break Review Screen</w:t>
            <w:tab/>
            <w:t>11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Analyzer SnapShots Menu</w:t>
            <w:tab/>
            <w:t>12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12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Description of SnapShots Menu Options</w:t>
            <w:tab/>
            <w:t>1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Set SnapShots Window</w:t>
            <w:tab/>
            <w:t>1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Snapshot Review</w:t>
            <w:tab/>
            <w:t>15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Display of Breaks Coordinated with Snapshots</w:t>
            <w:tab/>
            <w:t>16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Value Triggers Menu</w:t>
            <w:tab/>
            <w:t>1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1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Descriptions of Value Trigger Menu Options</w:t>
            <w:tab/>
            <w:t>1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Set Value Triggers Window</w:t>
            <w:tab/>
            <w:t>19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View Values Menu</w:t>
            <w:tab/>
            <w:t>2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2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The View Values Menu Options and Functions</w:t>
            <w:tab/>
            <w:t>21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SYSTEM Variable Display</w:t>
            <w:tab/>
            <w:t>22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Display of SYSTEM.LAST_QUERY variable</w:t>
            <w:tab/>
            <w:t>2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Block Fields Display</w:t>
            <w:tab/>
            <w:t>2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 of chg-Field (Change Field Value) Window</w:t>
            <w:tab/>
            <w:t>25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Analyzer Call Trace Menu</w:t>
            <w:tab/>
            <w:t>26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26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Description of Call Trace Menu Options</w:t>
            <w:tab/>
            <w:t>27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Commands Menu</w:t>
            <w:tab/>
            <w:t>2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28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PL/SQL Menu</w:t>
            <w:tab/>
            <w:t>30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30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Analyzer Current Settings Screen</w:t>
            <w:tab/>
            <w:t>32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Overview</w:t>
            <w:tab/>
            <w:t>32</w:t>
          </w:r>
          <w:r>
            <w:rPr/>
            <w:fldChar w:fldCharType="end"/>
          </w:r>
        </w:p>
        <w:p>
          <w:pPr>
            <w:pStyle w:val="Contents1"/>
            <w:bidi w:val="0"/>
            <w:spacing w:before="0" w:after="48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  <w:t>µ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2"/>
              <w:szCs w:val="32"/>
            </w:rPr>
            <w:t>The ZAP Break Mechanism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Introduction</w:t>
            <w:tab/>
            <w:t>1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Zap Procedure</w:t>
            <w:tab/>
            <w:t>2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Message Zap</w:t>
            <w:tab/>
            <w:t>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Message Zap Syntax</w:t>
            <w:tab/>
            <w:t>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Notes on Use of Message Zap</w:t>
            <w:tab/>
            <w:t>3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Message Zap Examples</w:t>
            <w:tab/>
            <w:t>3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START and END Zaps</w:t>
            <w:tab/>
            <w:t>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START and END Zap Syntax</w:t>
            <w:tab/>
            <w:t>4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START and END Zap Examples</w:t>
            <w:tab/>
            <w:t>5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Match Zap</w:t>
            <w:tab/>
            <w:t>5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Syntax of the Match Zap</w:t>
            <w:tab/>
            <w:t>6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Notes on Use of Match Zap</w:t>
            <w:tab/>
            <w:t>7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s of Match Zap</w:t>
            <w:tab/>
            <w:t>7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The PL/SQL Zap</w:t>
            <w:tab/>
            <w:t>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Syntax of the PL/SQL Zap</w:t>
            <w:tab/>
            <w:t>8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Notes on Use of the PL/SQL Zap</w:t>
            <w:tab/>
            <w:t>9</w:t>
          </w:r>
        </w:p>
        <w:p>
          <w:pPr>
            <w:pStyle w:val="Contents3"/>
            <w:bidi w:val="0"/>
            <w:spacing w:before="0" w:after="48"/>
            <w:jc w:val="left"/>
            <w:rPr/>
          </w:pPr>
          <w:r>
            <w:rPr/>
            <w:t>Examples of the PL/SQL Zap</w:t>
            <w:tab/>
            <w:t>9</w:t>
          </w:r>
          <w:r>
            <w:rPr/>
            <w:fldChar w:fldCharType="end"/>
          </w:r>
        </w:p>
        <w:p>
          <w:pPr>
            <w:pStyle w:val="Contents1"/>
            <w:bidi w:val="0"/>
            <w:spacing w:before="0" w:after="48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instrText xml:space="preserve">TOC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40"/>
              <w:i w:val="false"/>
              <w:b w:val="false"/>
              <w:szCs w:val="40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40"/>
              <w:szCs w:val="40"/>
            </w:rPr>
            <w:t>µ</w:t>
          </w:r>
        </w:p>
        <w:p>
          <w:pPr>
            <w:pStyle w:val="Contents1"/>
            <w:bidi w:val="0"/>
            <w:spacing w:before="0" w:after="48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2"/>
              <w:szCs w:val="32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32"/>
              <w:szCs w:val="32"/>
            </w:rPr>
            <w:t>The XRay Vision Appendices</w:t>
          </w:r>
        </w:p>
        <w:p>
          <w:pPr>
            <w:pStyle w:val="Contents1"/>
            <w:bidi w:val="0"/>
            <w:spacing w:before="0" w:after="48"/>
            <w:jc w:val="left"/>
            <w:rPr/>
          </w:pPr>
          <w:r>
            <w:rPr/>
            <w:t>Restrictions and Limitations</w:t>
            <w:tab/>
            <w:t>2</w:t>
          </w:r>
        </w:p>
        <w:p>
          <w:pPr>
            <w:pStyle w:val="Contents1"/>
            <w:bidi w:val="0"/>
            <w:spacing w:before="0" w:after="48"/>
            <w:jc w:val="left"/>
            <w:rPr/>
          </w:pPr>
          <w:r>
            <w:rPr/>
            <w:t>XRay Vision for Consultants and VARs</w:t>
            <w:tab/>
            <w:t>2</w:t>
          </w:r>
        </w:p>
        <w:p>
          <w:pPr>
            <w:pStyle w:val="Contents1"/>
            <w:bidi w:val="0"/>
            <w:spacing w:before="0" w:after="48"/>
            <w:jc w:val="left"/>
            <w:rPr/>
          </w:pPr>
          <w:r>
            <w:rPr/>
            <w:t>Solutions to Common Problems</w:t>
            <w:tab/>
            <w:t>3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Installation of XRay Vision</w:t>
            <w:tab/>
            <w:t>3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Bringing up the Analyzer form</w:t>
            <w:tab/>
            <w:t>3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Referencing Objects</w:t>
            <w:tab/>
            <w:t>4</w:t>
          </w:r>
        </w:p>
        <w:p>
          <w:pPr>
            <w:pStyle w:val="Contents2"/>
            <w:bidi w:val="0"/>
            <w:spacing w:before="0" w:after="48"/>
            <w:jc w:val="left"/>
            <w:rPr/>
          </w:pPr>
          <w:r>
            <w:rPr/>
            <w:t>Generating your form</w:t>
            <w:tab/>
            <w:t>5</w:t>
          </w:r>
          <w:r>
            <w:rPr/>
            <w:fldChar w:fldCharType="end"/>
          </w:r>
        </w:p>
      </w:sdtContent>
    </w:sdt>
    <w:p>
      <w:pPr>
        <w:pStyle w:val="Normal"/>
        <w:bidi w:val="0"/>
        <w:spacing w:before="0" w:after="4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8T18:38:00Z</cp:lastPrinted>
  <cp:revision>0</cp:revision>
  <dc:subject/>
  <dc:title/>
</cp:coreProperties>
</file>