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8h (FIX 10)   USER'S GUIDE TO THE EMX RUNTIME    26-Jul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Warning message `WARNING: emx 0.8h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0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C library for emx program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 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, emxrt.doc, and emxrt.in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OS/2 2.x and does not run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ewer emx programs don't work with older emx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  To find out about already installed emx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emx support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But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ND expanded memory at the same tim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 memory, emx will swap to disk. 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directory given by the EMX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XTMP is not set, TMP will be used.  If both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the swap file will be creat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8h/contrib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 `WARNING: emx 0.8h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8h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8h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2_x/unix/emx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