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661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096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235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025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