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925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2374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311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692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