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42915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80868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38153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13762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