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54533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89413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02297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3883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