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73778217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28534359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