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1457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65113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6473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87536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