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00604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77024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96149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29410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61149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40454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15191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99985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70497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37861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75744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