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20727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005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36370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0309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88518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87799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24796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7051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2430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21455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18320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