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1631036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3390805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2472950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2199741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9496383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074873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6998897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1799141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719056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398593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138722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