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45031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36988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75557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5074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14758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7888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1721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9845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6702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7889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66985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