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8744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2907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36370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8423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10209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224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649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9136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29930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3322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5940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