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70000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7714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237743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88333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5740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88249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59260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7381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76550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60337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03499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