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59163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50304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11828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50205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46575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30403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21861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37269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98364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74234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8599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