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0362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625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601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303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