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756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743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686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6739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