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9194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1016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9672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76198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