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22444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67425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26719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760289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