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35337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57585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76648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69796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