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91967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09110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66240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33764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