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39069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8972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15839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2739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