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84877068"/>
      <w:bookmarkStart w:id="1" w:name="__Fieldmark__3_318487706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84877068"/>
      <w:bookmarkStart w:id="3" w:name="__Fieldmark__4_31848770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8487706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84877068"/>
      <w:bookmarkStart w:id="5" w:name="__Fieldmark__6_318487706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