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89092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89092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89092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89092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89092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89092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8909200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89092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89092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890920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89092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89092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89092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890920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89092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890920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890920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890920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890920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890920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890920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890920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890920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89092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89092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89092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89092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89092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89092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89092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89092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89092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89092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890920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890920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89092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89092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890920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890920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