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266616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476703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644066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62942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375962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131444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2227905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816059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42380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020037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962386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227617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901539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930628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216903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561262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813574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638328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545334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323878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843255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003460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261882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165559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108306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789859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744132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110384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269684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779689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806258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872296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050284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140451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192924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815548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919378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313886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4993221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