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0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54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1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780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166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49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813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107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57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007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792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089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97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308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737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