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674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301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80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447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318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466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07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543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778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704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610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864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521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114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364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211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876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