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8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69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74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09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12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33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7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82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74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89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91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6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0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