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75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99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37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14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28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25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3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23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014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8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01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9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90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